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5.05.2019г.                                                                                                      № 62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т-ца Бжедух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 ноября 2018 года № 81 «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ей 32 Устава Бжедуховского сельского поселения,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приложение к постановлению администрации Бжедуховского сельского поселения Белореченского района от 01ноября 2018 года № 81 «Об утверждении муниципальной  целевой программы  "Мероприятия и ведомственные целевые программы администрации" на 2019-2021 годы»  согласно приложению.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В.А.Схапцежук                                     </w:t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5557"/>
      </w:tblGrid>
      <w:tr>
        <w:trPr/>
        <w:tc>
          <w:tcPr>
            <w:tcW w:w="45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                           </w:t>
            </w: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05. 2019 № 62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ИЗМЕНЕН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Бжедуховского сельского поселения Белорече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01.11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г № </w:t>
      </w:r>
      <w:r>
        <w:rPr>
          <w:rFonts w:cs="Times New Roman" w:ascii="Times New Roman" w:hAnsi="Times New Roman"/>
          <w:sz w:val="28"/>
          <w:szCs w:val="28"/>
          <w:lang w:val="ru-RU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целево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Мероприятия и ведомственные целевые программы администрации на 2019-2021 годы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 муниципальной целевой программе «Мероприятия и ведомственные целевые программы администрации на 2019-2028 год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ицию «Объемы и источники финансирования программы»  изложить в ново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2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Местный бюджет. Финансовое обеспечение Программы осуществляется за счет средств бюджета Бжедуховского сельского поселения в сумме 848,9 тыс. рублей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19 год -462,1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20 год -233,4 тыс. 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-233,4 тыс. рублей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зицию «Перечень основных мероприятий муниципальной программы «Мероприятия и ведомственные программы администрации на 2019-2021 годы» изложить в новой редакции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  <w:shd w:fill="FFFFFF" w:val="clear"/>
        </w:rPr>
        <w:t>Мероприятия и ведомственные целевые программы администрации</w:t>
      </w:r>
      <w:r>
        <w:rPr>
          <w:b/>
          <w:bCs/>
          <w:sz w:val="28"/>
          <w:szCs w:val="28"/>
          <w:shd w:fill="FFFFFF" w:val="clear"/>
        </w:rPr>
        <w:t>»                    на  2019-2021 годы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7"/>
        <w:gridCol w:w="1385"/>
        <w:gridCol w:w="1127"/>
        <w:gridCol w:w="6"/>
        <w:gridCol w:w="850"/>
        <w:gridCol w:w="856"/>
        <w:gridCol w:w="842"/>
        <w:gridCol w:w="8"/>
        <w:gridCol w:w="1840"/>
        <w:gridCol w:w="1419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65" w:right="-57" w:firstLine="454"/>
              <w:jc w:val="center"/>
              <w:rPr/>
            </w:pPr>
            <w:r>
              <w:rPr/>
              <w:t xml:space="preserve">   №</w:t>
            </w:r>
          </w:p>
          <w:p>
            <w:pPr>
              <w:pStyle w:val="Normal"/>
              <w:spacing w:lineRule="auto" w:line="216"/>
              <w:ind w:left="-724" w:right="-57" w:firstLine="313"/>
              <w:jc w:val="center"/>
              <w:rPr/>
            </w:pPr>
            <w:r>
              <w:rPr/>
              <w:t xml:space="preserve">    </w:t>
            </w:r>
            <w:r>
              <w:rPr/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</w:rPr>
              <w:t>Повышение информированности населения о деятельности органов в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ind w:left="-108" w:firstLine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формированность населения о работе администр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Газета «Огни Кавказ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беспечение безопасности на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ожарной безопасности на территории Бжедуховского сельского поселения Белореченского района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едседатели Тос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Содействие развития малого и среднего предприниматель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нижение административных  ограни-чений и созда-ние благоприя-тного климата для развития субъектов ма-лого и среднего предпринимательств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4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Развитие территориального общест венного само управ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инансирование руководителей Тос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. источни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ероприятия по предуп реждению и ликвидации чрезвычайных ситуаций, стихийных бедствий и их последст вий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,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и стихийных бедств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,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ривлечение граждан и их объединений к участию в охране общественного порядка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,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влечение граждан и их объединений к участию в охране общественного порядка на территории посел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</w:tc>
      </w:tr>
      <w:tr>
        <w:trPr>
          <w:trHeight w:val="4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,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18,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462,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18,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462,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2D2D2D"/>
          <w:sz w:val="28"/>
          <w:szCs w:val="28"/>
          <w:shd w:fill="FFFFFF" w:val="clear"/>
        </w:rPr>
        <w:t xml:space="preserve">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одпрограммой </w:t>
      </w:r>
      <w:r>
        <w:rPr>
          <w:bCs/>
          <w:sz w:val="28"/>
        </w:rPr>
        <w:t xml:space="preserve">«О привлечении граждан и их объединений к участию в обеспечении охраны общественного порядка на территории Бжедуховского сельского поселения Белореченского района» на 2019-2021 годы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«О привлечении граждан и их объединений к участию в обеспечении охраны общественного порядка на территории муниципального образования Бжедуховское сельское поселение Белореченского района»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на 2019-2021 годы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аспорт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униципальной целевой программы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Cs/>
          <w:sz w:val="28"/>
        </w:rPr>
        <w:t>«О привлечении граждан и их объединений к участию в обеспечении охраны общественного порядка на территории Бжедуховского сельского поселения Белореченского района»  на 2019-2021 годы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аименование программы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Муниципальная целевая программа </w:t>
            </w:r>
          </w:p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«О привлечении граждан и их объединений к участию в обеспечении охраны общественного порядка на территории Бжедуховского сельского поселения Белореченского района» на 2019-2021 год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казчик программы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Администрация Бжедуховское сельское поселение 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сновной разработчик программы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Администрация Бжедуховское сельское поселение 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Цель программы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Развитие системы оказания содействия органам исполнительной власти Бжедуховского сельского поселения, правоохранительным и иным государственным органам, по обеспечению правопорядка, защите личности, общества и государства от противоправных посягательст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адачи программы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Создание механизма, обеспечивающее эффективное функционирование системы безопасности граждан и охраны общественного поряд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рок реализации программы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19-2021 год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Объем финансирования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ъем финансирования на 2019 - 2021 годы </w:t>
            </w:r>
            <w:r>
              <w:rPr>
                <w:color w:val="000000"/>
                <w:sz w:val="28"/>
                <w:szCs w:val="28"/>
              </w:rPr>
              <w:t>составляет 3,0 тысяч руб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жедуховского сельского поселения Белореченского района</w:t>
            </w:r>
          </w:p>
        </w:tc>
      </w:tr>
      <w:tr>
        <w:trPr>
          <w:trHeight w:val="525" w:hRule="atLeast"/>
        </w:trPr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Ожидаемый конечный результат реализации программы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беспечение безопасности населения Бжедуховского сельского поселения</w:t>
            </w:r>
          </w:p>
        </w:tc>
      </w:tr>
      <w:tr>
        <w:trPr>
          <w:trHeight w:val="1080" w:hRule="atLeast"/>
        </w:trPr>
        <w:tc>
          <w:tcPr>
            <w:tcW w:w="4927" w:type="dxa"/>
            <w:tcBorders/>
          </w:tcPr>
          <w:p>
            <w:pPr>
              <w:pStyle w:val="ConsNormal"/>
              <w:tabs>
                <w:tab w:val="clear" w:pos="709"/>
                <w:tab w:val="left" w:pos="960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Исполнитель мероприятий программы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tabs>
                <w:tab w:val="clear" w:pos="709"/>
                <w:tab w:val="left" w:pos="960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Администрация Бжедуховского сельского поселения 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Главный распорядитель бюджетных средств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Администрация Бжедуховского сельского поселения 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Организация контроля над исполнением программы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Администрация Бжедуховского сельского поселения Белореченского района</w:t>
            </w:r>
          </w:p>
        </w:tc>
      </w:tr>
    </w:tbl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Цель и задачи Программы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</w:t>
      </w:r>
      <w:r>
        <w:rPr>
          <w:rFonts w:cs="Times New Roman" w:ascii="Times New Roman" w:hAnsi="Times New Roman"/>
          <w:bCs/>
          <w:sz w:val="28"/>
        </w:rPr>
        <w:t>Цель Программы: развитие системы добровольных народных дружин по предупреждению нарушений общественного порядка, профилактике правонарушений в общественных местах, защите личности, общества и государства от противоправных посягательств.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</w:t>
      </w:r>
      <w:r>
        <w:rPr>
          <w:rFonts w:cs="Times New Roman" w:ascii="Times New Roman" w:hAnsi="Times New Roman"/>
          <w:bCs/>
          <w:sz w:val="28"/>
        </w:rPr>
        <w:t>Задачи Программы: создание механизма, обеспечивающее эффективное функционирование системы безопасности граждан и охраны общественного порядк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sz w:val="28"/>
          <w:szCs w:val="28"/>
        </w:rPr>
        <w:t>Бжедуховского  сельского поселения Белоречен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color w:val="000000"/>
          <w:spacing w:val="-4"/>
          <w:sz w:val="28"/>
          <w:szCs w:val="28"/>
        </w:rPr>
        <w:t xml:space="preserve">бюджета </w:t>
      </w:r>
      <w:r>
        <w:rPr>
          <w:sz w:val="28"/>
          <w:szCs w:val="28"/>
        </w:rPr>
        <w:t>Бжедуховского сельского поселения Белореченского района. О</w:t>
      </w:r>
      <w:r>
        <w:rPr>
          <w:color w:val="000000"/>
          <w:sz w:val="28"/>
          <w:szCs w:val="28"/>
        </w:rPr>
        <w:t xml:space="preserve">бъем финансовых средств на 2019-2021г составляет 3,0 тысяч рублей; </w:t>
      </w:r>
    </w:p>
    <w:p>
      <w:pPr>
        <w:pStyle w:val="ConsNormal"/>
        <w:widowControl/>
        <w:tabs>
          <w:tab w:val="clear" w:pos="709"/>
          <w:tab w:val="left" w:pos="9600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tabs>
          <w:tab w:val="clear" w:pos="709"/>
          <w:tab w:val="left" w:pos="9600" w:leader="none"/>
        </w:tabs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ероприятия программы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</w:t>
      </w:r>
      <w:r>
        <w:rPr>
          <w:rFonts w:cs="Times New Roman" w:ascii="Times New Roman" w:hAnsi="Times New Roman"/>
          <w:bCs/>
          <w:sz w:val="28"/>
        </w:rPr>
        <w:t>Общественные формирования, уставные цели которых предусматривают оказание содействия правоохранительным органам в охране общественного порядка, могут оказывать содействие органам местного самоуправления и правоохранительным органам в:</w:t>
      </w:r>
    </w:p>
    <w:p>
      <w:pPr>
        <w:pStyle w:val="ConsNormal"/>
        <w:widowControl/>
        <w:tabs>
          <w:tab w:val="clear" w:pos="709"/>
          <w:tab w:val="left" w:pos="9600" w:leader="none"/>
        </w:tabs>
        <w:ind w:left="720" w:right="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) пропаганде правовых знаний;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2) защите жизни и здоровья граждан, общественной безопасности, охране общественного порядка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3) профилактические работы с лицами, склонными к совершению правонарушений, в предупреждении безнадзорности и правонарушений несовершеннолетних.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Бжедуховское сельское поселение Белореченского района. Исполнителем Программы является Администрация Бжедуховского сельского поселения Белореченского района, сельскохозяйственные предприятия, распложенные на территории Бжедуховского сельского поселения Белореченского района.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rPr/>
      </w:pPr>
      <w:r>
        <w:rPr>
          <w:b/>
          <w:i/>
          <w:sz w:val="28"/>
          <w:szCs w:val="28"/>
        </w:rPr>
        <w:t>В ведомственной целевой программе « Обеспечение первичных мер пожарной безопасности в Бжедуховском сельском поселении"  на 2019-2021 годы»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озицию «Объемы и источники финансирования Программы» изложить в ново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5558790" cy="1245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1"/>
                              <w:gridCol w:w="6543"/>
                            </w:tblGrid>
                            <w:tr>
                              <w:trPr/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ы и источники финансирования Программы: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й объем финансовых средств  85 тыс. рублей           Из  бюджета Бжедухо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год -35,0 тыс.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 год- 25,0 тыс.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1 год -25,0 тыс.ру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98.1pt;mso-wrap-distance-left:9pt;mso-wrap-distance-right:9pt;mso-wrap-distance-top:0pt;mso-wrap-distance-bottom:0pt;margin-top:11.15pt;mso-position-vertical-relative:text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1"/>
                        <w:gridCol w:w="6543"/>
                      </w:tblGrid>
                      <w:tr>
                        <w:trPr/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ы и источники финансирования Программы: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овых средств  85 тыс. рублей           Из  бюджета Бжедуховского сель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в том чис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 -35,0 тыс.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- 25,0 тыс.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 год -25,0 тыс.ру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зицию «Финансовое обеспечение программы» изложить в новой редакции: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8"/>
          <w:szCs w:val="28"/>
        </w:rPr>
        <w:t>Финансовое обеспечение программы</w:t>
      </w:r>
      <w:r>
        <w:rPr>
          <w:sz w:val="28"/>
          <w:szCs w:val="28"/>
        </w:rPr>
        <w:t xml:space="preserve">.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ыс.руб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0"/>
        <w:gridCol w:w="5333"/>
        <w:gridCol w:w="1250"/>
        <w:gridCol w:w="8"/>
        <w:gridCol w:w="1272"/>
        <w:gridCol w:w="1233"/>
      </w:tblGrid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>
          <w:trHeight w:val="681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лиц, обучающих население мерам пожарной безопасности по месту жительств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81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селения мерам пожарной безопасности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687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рекламных щитов, плакатов, буклетов и памяток по пожарной безопасност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5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нащение уголков пожарной безопасности на  объектах муниципальной собственност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52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на объектах муниципальной собственности и в местах массового пребывания населения первичных средств пожаротушени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16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о-технических средств для ликвидации ЧС, вызванных пожарами (пожарных мотопомп, комплектов одежды, шанцевый инструмент, ранцевые лесные огнетушители, бензопилы, бензорезы и т.д.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2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идрантов, приобретение и установка у источников противопожарного водоснабжения  соответствующих указателей с использованием светоотражающих покрытий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2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 к искусственным или естественным  водоисточникам подъездов с твердым покрытием для установки пожарных автомобилей и забора воды в любое время года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  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денежными премиями добровольных пожарных, принимающих активное участие в обеспечении пожарной безопасности и тушении пожар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почетными грамотами добровольных пожарных, спасшим людей при пожаре или проведении аварийно-спасательных рабо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пециальной одеждой и снаряжением на безвозмездной основе добровольных пожарных, принимающих непосредственное участие в тушении пожар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служивание системы пожарной сигнализ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01" w:hRule="atLeast"/>
        </w:trPr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В.А.Схапцежу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90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">
    <w:name w:val="Body text_"/>
    <w:qFormat/>
    <w:rPr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exact" w:line="322" w:before="180" w:after="0"/>
      <w:ind w:firstLine="720"/>
      <w:jc w:val="both"/>
    </w:pPr>
    <w:rPr>
      <w:spacing w:val="10"/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18:00Z</dcterms:created>
  <dc:creator>User</dc:creator>
  <dc:description/>
  <cp:keywords/>
  <dc:language>en-US</dc:language>
  <cp:lastModifiedBy>Пользователь Gigabyte</cp:lastModifiedBy>
  <cp:lastPrinted>2019-05-24T14:32:00Z</cp:lastPrinted>
  <dcterms:modified xsi:type="dcterms:W3CDTF">2019-05-24T11:32:00Z</dcterms:modified>
  <cp:revision>97</cp:revision>
  <dc:subject/>
  <dc:title>МУНИЦИПАЛЬНАЯ ДОЛГОСРОЧНАЯ ЦЕЛЕВАЯ ПРОГРАММА</dc:title>
</cp:coreProperties>
</file>